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P. English</w:t>
      </w:r>
    </w:p>
    <w:p>
      <w:pPr>
        <w:pStyle w:val="Normal"/>
        <w:rPr>
          <w:rFonts w:ascii="Book Antiqua" w:hAnsi="Book Antiqua" w:cs="Book Antiqua"/>
        </w:rPr>
      </w:pPr>
      <w:r>
        <w:rPr>
          <w:rFonts w:cs="Book Antiqua" w:ascii="Book Antiqua" w:hAnsi="Book Antiqua"/>
        </w:rPr>
        <w:t>Mr. Averill</w:t>
      </w:r>
    </w:p>
    <w:p>
      <w:pPr>
        <w:pStyle w:val="Normal"/>
        <w:rPr>
          <w:rFonts w:ascii="Book Antiqua" w:hAnsi="Book Antiqua" w:cs="Book Antiqua"/>
        </w:rPr>
      </w:pPr>
      <w:r>
        <w:rPr>
          <w:rFonts w:cs="Book Antiqua" w:ascii="Book Antiqua" w:hAnsi="Book Antiqua"/>
        </w:rPr>
        <w:t>A PRAYER FOR OWEN MEANY</w:t>
      </w:r>
    </w:p>
    <w:p>
      <w:pPr>
        <w:pStyle w:val="Normal"/>
        <w:rPr>
          <w:rFonts w:ascii="Book Antiqua" w:hAnsi="Book Antiqua" w:cs="Book Antiqua"/>
        </w:rPr>
      </w:pPr>
      <w:r>
        <w:rPr>
          <w:rFonts w:cs="Book Antiqua" w:ascii="Book Antiqua" w:hAnsi="Book Antiqua"/>
        </w:rPr>
        <w:t xml:space="preserve">Chapter Two: </w:t>
      </w:r>
      <w:r>
        <w:rPr>
          <w:rFonts w:cs="Book Antiqua" w:ascii="Book Antiqua" w:hAnsi="Book Antiqua"/>
          <w:i/>
        </w:rPr>
        <w:t>The Armadill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1. Consider the title for the chapter. What do you know about the Armadillo, from the first moment that Dan Needham brings it to John until we see it at the end of the Chapter? What significance do we attach to its changes of condition? Do we know about it in current time? What role does the armadillo play in the reconciliation of Owen and John after John's mother's death?</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2. John's cousins Noah, Simon, and Hester are important in this chapter. Discuss Hester. What effect does the treatment of Noah and Simon as a "unit' have on the meaning of the story? How does Owen relate to the cousins? What reasons do you think John has for not taking Owen to Sawyer Depot?</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3. Dan Needham, who was only vaguely referred to in Chapter One, emerges as a key character in Chapter Two. Discuss the narrator's relationship with Dan, especially in the baseball card-armadillo exchange.</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4. Reread the Biblical quote on pages 83-84. What does it contribute to the story? What does the reference to St. Paul add further?</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 Pages 87-93 involve references to key events in American history from 1962 to about 1971. Review each of the events and Owen Meany's reaction to them.</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6. What argument is the Reverend Lewis Merrill involved in at the beginning of the chapter?</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7. Discuss the sexuality of John's mother and of his cousin Hester (is she like another Hester, or is this an absolute reach?).</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 Characterize Uncle Alfred and Aunt Martha, in terms of their relationships to Tabitha and John.</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9. What do we know about the narrator's life in Canada?</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 On page 87, Owen (and the armadillo) said, "</w:t>
      </w:r>
      <w:r>
        <w:rPr>
          <w:rFonts w:cs="Book Antiqua" w:ascii="Book Antiqua" w:hAnsi="Book Antiqua"/>
          <w:sz w:val="28"/>
        </w:rPr>
        <w:t>GOD HAS TAKEN YOUR MOTHER. MY HANDS WERE THE INSTRUMENTS. GOD HAS TAKEN MY HANDS. I AM GOD'S INSTRUMENT</w:t>
      </w:r>
      <w:r>
        <w:rPr>
          <w:rFonts w:cs="Book Antiqua" w:ascii="Book Antiqua" w:hAnsi="Book Antiqua"/>
        </w:rPr>
        <w:t>" Say what?</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11."It makes me ashamed to remember that I was angry with him for taking my armadillo's claws. God knows, Owen gave me more than he ever took from me -- even when you consider that he took my m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